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3415</wp:posOffset>
                </wp:positionH>
                <wp:positionV relativeFrom="page">
                  <wp:posOffset>5594350</wp:posOffset>
                </wp:positionV>
                <wp:extent cx="6120130" cy="926465"/>
                <wp:effectExtent l="6350" t="63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26640"/>
                          <a:chOff x="0" y="0"/>
                          <a:chExt cx="6120000" cy="92664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1260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2320"/>
                            <a:ext cx="1170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2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32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0" y="3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12320"/>
                            <a:ext cx="1170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2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62000"/>
                            <a:ext cx="1260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12320"/>
                            <a:ext cx="1170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2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162000"/>
                            <a:ext cx="1260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112320"/>
                            <a:ext cx="1170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2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62000"/>
                            <a:ext cx="1260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112320"/>
                            <a:ext cx="109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112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162000"/>
                            <a:ext cx="1260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162000"/>
                            <a:ext cx="1260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92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4200" y="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95120" y="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4200" y="106560"/>
                            <a:ext cx="237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95120" y="1461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162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440.5pt;width:481.9pt;height:72.95pt" coordorigin="1029,8810" coordsize="9638,1459">
                <v:shape id="shape_0" coordsize="20,1188" path="m0,1188l0,0e" stroked="t" o:allowincell="f" style="position:absolute;left:1029;top:9065;width:19;height:120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1840,20" path="m0,0l1840,0e" stroked="t" o:allowincell="f" style="position:absolute;left:1149;top:8987;width:184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38" path="m0,38l0,0l40,0e" stroked="t" o:allowincell="f" style="position:absolute;left:1029;top:8987;width:39;height:3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40,20" path="m0,0l1840,0e" stroked="t" o:allowincell="f" style="position:absolute;left:3073;top:8987;width:184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188" path="m0,1188l0,0e" stroked="t" o:allowincell="f" style="position:absolute;left:2952;top:9065;width:19;height:120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2942;top:9006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840,20" path="m0,0l1840,0e" stroked="t" o:allowincell="f" style="position:absolute;left:4996;top:8987;width:184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188" path="m0,1188l0,0e" stroked="t" o:allowincell="f" style="position:absolute;left:4876;top:9065;width:19;height:120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866;top:9006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840,20" path="m0,0l1840,0e" stroked="t" o:allowincell="f" style="position:absolute;left:6920;top:8987;width:184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188" path="m0,1188l0,0e" stroked="t" o:allowincell="f" style="position:absolute;left:6800;top:9065;width:19;height:120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790;top:9006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8844;top:8987;width:17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607;top:8987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8724;top:9065;width:19;height:120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714;top:9006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1188" path="m0,1188l0,0e" stroked="t" o:allowincell="f" style="position:absolute;left:10647;top:9065;width:19;height:120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637;top:9006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group id="shape_0" style="position:absolute;left:9587;top:8810;width:375;height:167">
                  <v:shape id="shape_0" coordsize="375,166" path="m32,31l20,31l11,39l0,54l152,166l232,155l238,145l248,137l252,135l191,135l186,130l181,124l172,118l159,109l140,96l75,53l49,38l32,31xe" fillcolor="#a7a9ac" stroked="f" o:allowincell="f" style="position:absolute;left:9587;top:8810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587;top:8810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9840;top:8811;width:105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9866;top:8838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587;top:8978;width:374;height:168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587;top:8978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587;top:8978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9840;top:9040;width:104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9866;top:9065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1350</wp:posOffset>
                </wp:positionH>
                <wp:positionV relativeFrom="page">
                  <wp:posOffset>6563995</wp:posOffset>
                </wp:positionV>
                <wp:extent cx="6132195" cy="833120"/>
                <wp:effectExtent l="12065" t="1206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833040"/>
                          <a:chOff x="0" y="0"/>
                          <a:chExt cx="6132240" cy="8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080" y="12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16.85pt;width:482.85pt;height:65.6pt" coordorigin="1010,10337" coordsize="9657,1312">
                <v:shape id="shape_0" coordsize="20,20" path="m0,0l20,0e" stroked="t" o:allowincell="f" style="position:absolute;left:1010;top:1033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2935;top:1033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1140;top:1035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20;top:1035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906;top:1035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1020;top:1043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10;top:1037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861;top:1033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3065;top:1035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831;top:1035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2945;top:1043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2935;top:1037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6786;top:1033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4991;top:1035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756;top:1035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4871;top:1043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861;top:1037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8712;top:1033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6917;top:1035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683;top:1035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6796;top:1043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786;top:1037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0637;top:1033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8842;top:1035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607;top:1035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8722;top:1043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712;top:1037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1188" path="m0,1188l0,0e" stroked="t" o:allowincell="f" style="position:absolute;left:10647;top:1043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637;top:1037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1350</wp:posOffset>
                </wp:positionH>
                <wp:positionV relativeFrom="page">
                  <wp:posOffset>7440295</wp:posOffset>
                </wp:positionV>
                <wp:extent cx="6132195" cy="833120"/>
                <wp:effectExtent l="12065" t="12065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833040"/>
                          <a:chOff x="0" y="0"/>
                          <a:chExt cx="6132240" cy="8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080" y="12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62280"/>
                            <a:ext cx="1260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85.85pt;width:482.85pt;height:65.6pt" coordorigin="1010,11717" coordsize="9657,1312">
                <v:shape id="shape_0" coordsize="20,20" path="m0,0l20,0e" stroked="t" o:allowincell="f" style="position:absolute;left:1010;top:1171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2935;top:1171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1140;top:1173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20;top:1173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906;top:1173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1020;top:1181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10;top:1175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861;top:1171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3065;top:1173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831;top:1173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2945;top:1181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2935;top:1175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6786;top:1171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4991;top:1173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756;top:1173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4871;top:1181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861;top:1175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8712;top:1171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6917;top:1173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683;top:1173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6796;top:1181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786;top:1175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0637;top:1171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8842;top:1173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607;top:1173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8722;top:1181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712;top:1175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1188" path="m0,1188l0,0e" stroked="t" o:allowincell="f" style="position:absolute;left:10647;top:11815;width:19;height:1213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637;top:1175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1350</wp:posOffset>
                </wp:positionH>
                <wp:positionV relativeFrom="page">
                  <wp:posOffset>8316595</wp:posOffset>
                </wp:positionV>
                <wp:extent cx="6132195" cy="906145"/>
                <wp:effectExtent l="12065" t="1206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906120"/>
                          <a:chOff x="0" y="0"/>
                          <a:chExt cx="6132240" cy="9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0840"/>
                            <a:ext cx="126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6940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10" y="38"/>
                                </a:move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0840"/>
                            <a:ext cx="126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881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60840"/>
                            <a:ext cx="126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881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224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60840"/>
                            <a:ext cx="126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881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224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080" y="12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60840"/>
                            <a:ext cx="126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881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60840"/>
                            <a:ext cx="126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881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24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89352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35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8935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89352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8935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89352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8935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89352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8935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893520"/>
                            <a:ext cx="109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0">
                                <a:moveTo>
                                  <a:pt x="0" y="0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080" y="8870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9"/>
                                </a:moveTo>
                                <a:lnTo>
                                  <a:pt x="40" y="9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54.85pt;width:482.85pt;height:71.35pt" coordorigin="1010,13097" coordsize="9657,1427">
                <v:shape id="shape_0" coordsize="20,20" path="m0,0l20,0e" stroked="t" o:allowincell="f" style="position:absolute;left:1010;top:1309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1188" path="m0,1188l0,0e" stroked="t" o:allowincell="f" style="position:absolute;left:1020;top:13193;width:19;height:11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38" path="m10,38l0,38l0,0e" stroked="t" o:allowincell="f" style="position:absolute;left:1020;top:14466;width:19;height:3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10;top:1313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2935;top:1309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1140;top:1311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20;top:1311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906;top:1311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4861;top:1309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3065;top:1311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831;top:1311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2945;top:13193;width:19;height:11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2935;top:1448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2935;top:1313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6786;top:1309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4991;top:1311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756;top:1311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4871;top:13193;width:19;height:11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861;top:1448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861;top:1313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8712;top:1309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6917;top:1311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683;top:13116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6796;top:13193;width:19;height:11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786;top:1448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6786;top:1313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0637;top:13097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8842;top:13116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607;top:13116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88" path="m0,1188l0,0e" stroked="t" o:allowincell="f" style="position:absolute;left:8722;top:13193;width:19;height:11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712;top:1448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8712;top:1313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1188" path="m0,1188l0,0e" stroked="t" o:allowincell="f" style="position:absolute;left:10647;top:13193;width:19;height:11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637;top:1448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0637;top:13135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1720,20" path="m0,0l1720,0e" stroked="t" o:allowincell="f" style="position:absolute;left:1140;top:14504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20;top:14504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2906;top:1450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720,20" path="m0,0l1720,0e" stroked="t" o:allowincell="f" style="position:absolute;left:3065;top:14504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4831;top:1450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720,20" path="m0,0l1720,0e" stroked="t" o:allowincell="f" style="position:absolute;left:4991;top:14504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6756;top:1450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720,20" path="m0,0l1720,0e" stroked="t" o:allowincell="f" style="position:absolute;left:6917;top:14504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8683;top:14504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720,20" path="m0,0l1720,0e" stroked="t" o:allowincell="f" style="position:absolute;left:8842;top:14504;width:1724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9l40,9l40,0e" stroked="t" o:allowincell="f" style="position:absolute;left:10607;top:14494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9100</wp:posOffset>
                </wp:positionH>
                <wp:positionV relativeFrom="page">
                  <wp:posOffset>1104900</wp:posOffset>
                </wp:positionV>
                <wp:extent cx="876300" cy="762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8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38600</wp:posOffset>
                </wp:positionH>
                <wp:positionV relativeFrom="page">
                  <wp:posOffset>2400300</wp:posOffset>
                </wp:positionV>
                <wp:extent cx="876300" cy="762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189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84850</wp:posOffset>
                </wp:positionH>
                <wp:positionV relativeFrom="page">
                  <wp:posOffset>1098550</wp:posOffset>
                </wp:positionV>
                <wp:extent cx="876300" cy="762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86.5pt;mso-position-vertical-relative:page;margin-left:4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81500</wp:posOffset>
                </wp:positionH>
                <wp:positionV relativeFrom="page">
                  <wp:posOffset>4343400</wp:posOffset>
                </wp:positionV>
                <wp:extent cx="876300" cy="7620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342pt;mso-position-vertical-relative:page;margin-left:3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38300</wp:posOffset>
                </wp:positionH>
                <wp:positionV relativeFrom="page">
                  <wp:posOffset>3200400</wp:posOffset>
                </wp:positionV>
                <wp:extent cx="876300" cy="762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252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00200</wp:posOffset>
                </wp:positionH>
                <wp:positionV relativeFrom="page">
                  <wp:posOffset>4419600</wp:posOffset>
                </wp:positionV>
                <wp:extent cx="876300" cy="762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348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06750</wp:posOffset>
                </wp:positionH>
                <wp:positionV relativeFrom="page">
                  <wp:posOffset>3473450</wp:posOffset>
                </wp:positionV>
                <wp:extent cx="876300" cy="7620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273.5pt;mso-position-vertical-relative:page;margin-left:2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3550</wp:posOffset>
                </wp:positionH>
                <wp:positionV relativeFrom="page">
                  <wp:posOffset>2127250</wp:posOffset>
                </wp:positionV>
                <wp:extent cx="876300" cy="7620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167.5pt;mso-position-vertical-relative:page;margin-left:3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38600</wp:posOffset>
                </wp:positionH>
                <wp:positionV relativeFrom="page">
                  <wp:posOffset>1371600</wp:posOffset>
                </wp:positionV>
                <wp:extent cx="876300" cy="7620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108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86400</wp:posOffset>
                </wp:positionH>
                <wp:positionV relativeFrom="page">
                  <wp:posOffset>2209800</wp:posOffset>
                </wp:positionV>
                <wp:extent cx="876300" cy="7620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174pt;mso-position-vertical-relative:page;margin-left:4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470150</wp:posOffset>
                </wp:positionH>
                <wp:positionV relativeFrom="page">
                  <wp:posOffset>2216150</wp:posOffset>
                </wp:positionV>
                <wp:extent cx="876300" cy="7620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174.5pt;mso-position-vertical-relative:page;margin-left:1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63550</wp:posOffset>
                </wp:positionH>
                <wp:positionV relativeFrom="page">
                  <wp:posOffset>3841750</wp:posOffset>
                </wp:positionV>
                <wp:extent cx="876300" cy="7620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302.5pt;mso-position-vertical-relative:page;margin-left:3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334000</wp:posOffset>
                </wp:positionH>
                <wp:positionV relativeFrom="page">
                  <wp:posOffset>3352800</wp:posOffset>
                </wp:positionV>
                <wp:extent cx="876300" cy="7620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264pt;mso-position-vertical-relative:page;margin-left:4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91200</wp:posOffset>
                </wp:positionH>
                <wp:positionV relativeFrom="page">
                  <wp:posOffset>4533900</wp:posOffset>
                </wp:positionV>
                <wp:extent cx="876300" cy="7620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357pt;mso-position-vertical-relative:page;margin-left:4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59330</wp:posOffset>
                </wp:positionH>
                <wp:positionV relativeFrom="page">
                  <wp:posOffset>1176020</wp:posOffset>
                </wp:positionV>
                <wp:extent cx="876300" cy="7620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758825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60pt;mso-wrap-distance-left:9.05pt;mso-wrap-distance-right:9.05pt;mso-wrap-distance-top:0pt;mso-wrap-distance-bottom:0pt;margin-top:92.6pt;mso-position-vertical-relative:page;margin-left:17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758825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148965" cy="57975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Wha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i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What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ime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180590</wp:posOffset>
                </wp:positionH>
                <wp:positionV relativeFrom="page">
                  <wp:posOffset>6115685</wp:posOffset>
                </wp:positionV>
                <wp:extent cx="616585" cy="2159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ft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7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7pt;mso-wrap-distance-left:9.05pt;mso-wrap-distance-right:9.05pt;mso-wrap-distance-top:0pt;mso-wrap-distance-bottom:0pt;margin-top:481.55pt;mso-position-vertical-relative:page;margin-left:17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fter</w:t>
                      </w:r>
                      <w:r>
                        <w:rPr>
                          <w:rFonts w:cs="Arial" w:ascii="Arial" w:hAnsi="Arial"/>
                          <w:color w:val="231F20"/>
                          <w:spacing w:val="-17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667885</wp:posOffset>
                </wp:positionH>
                <wp:positionV relativeFrom="page">
                  <wp:posOffset>6115685</wp:posOffset>
                </wp:positionV>
                <wp:extent cx="518795" cy="2159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7pt;mso-wrap-distance-left:9.05pt;mso-wrap-distance-right:9.05pt;mso-wrap-distance-top:0pt;mso-wrap-distance-bottom:0pt;margin-top:481.55pt;mso-position-vertical-relative:page;margin-left:36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231F20"/>
                          <w:spacing w:val="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86155</wp:posOffset>
                </wp:positionH>
                <wp:positionV relativeFrom="page">
                  <wp:posOffset>6763385</wp:posOffset>
                </wp:positionV>
                <wp:extent cx="567690" cy="4445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6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leve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’c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5pt;mso-wrap-distance-left:9.05pt;mso-wrap-distance-right:9.05pt;mso-wrap-distance-top:0pt;mso-wrap-distance-bottom:0pt;margin-top:532.55pt;mso-position-vertical-relative:page;margin-left:7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6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leve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o’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134870</wp:posOffset>
                </wp:positionH>
                <wp:positionV relativeFrom="page">
                  <wp:posOffset>6763385</wp:posOffset>
                </wp:positionV>
                <wp:extent cx="708025" cy="4445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9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5pt;mso-wrap-distance-left:9.05pt;mso-wrap-distance-right:9.05pt;mso-wrap-distance-top:0pt;mso-wrap-distance-bottom:0pt;margin-top:532.55pt;mso-position-vertical-relative:page;margin-left:1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5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quar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9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695950</wp:posOffset>
                </wp:positionH>
                <wp:positionV relativeFrom="page">
                  <wp:posOffset>6763385</wp:posOffset>
                </wp:positionV>
                <wp:extent cx="901700" cy="4445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3" w:right="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quart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3" w:right="3" w:hanging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ev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pt;mso-wrap-distance-left:9.05pt;mso-wrap-distance-right:9.05pt;mso-wrap-distance-top:0pt;mso-wrap-distance-bottom:0pt;margin-top:532.55pt;mso-position-vertical-relative:page;margin-left:44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3" w:right="3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quarter</w:t>
                      </w:r>
                      <w:r>
                        <w:rPr>
                          <w:rFonts w:cs="Arial" w:ascii="Arial" w:hAnsi="Arial"/>
                          <w:color w:val="231F20"/>
                          <w:spacing w:val="-2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3" w:right="3" w:hanging="0"/>
                        <w:jc w:val="center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00730</wp:posOffset>
                </wp:positionH>
                <wp:positionV relativeFrom="page">
                  <wp:posOffset>6877685</wp:posOffset>
                </wp:positionV>
                <wp:extent cx="814705" cy="2159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0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’c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17pt;mso-wrap-distance-left:9.05pt;mso-wrap-distance-right:9.05pt;mso-wrap-distance-top:0pt;mso-wrap-distance-bottom:0pt;margin-top:541.55pt;mso-position-vertical-relative:page;margin-left:25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231F20"/>
                          <w:spacing w:val="10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o’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457065</wp:posOffset>
                </wp:positionH>
                <wp:positionV relativeFrom="page">
                  <wp:posOffset>6877685</wp:posOffset>
                </wp:positionV>
                <wp:extent cx="941070" cy="2159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elev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2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ir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7pt;mso-wrap-distance-left:9.05pt;mso-wrap-distance-right:9.05pt;mso-wrap-distance-top:0pt;mso-wrap-distance-bottom:0pt;margin-top:541.55pt;mso-position-vertical-relative:page;margin-left:3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eleven</w:t>
                      </w:r>
                      <w:r>
                        <w:rPr>
                          <w:rFonts w:cs="Arial" w:ascii="Arial" w:hAnsi="Arial"/>
                          <w:color w:val="231F20"/>
                          <w:spacing w:val="-22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i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1070</wp:posOffset>
                </wp:positionH>
                <wp:positionV relativeFrom="page">
                  <wp:posOffset>7639685</wp:posOffset>
                </wp:positionV>
                <wp:extent cx="657860" cy="4445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4" w:right="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hal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as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4" w:right="4" w:hanging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35pt;mso-wrap-distance-left:9.05pt;mso-wrap-distance-right:9.05pt;mso-wrap-distance-top:0pt;mso-wrap-distance-bottom:0pt;margin-top:601.55pt;mso-position-vertical-relative:page;margin-left:7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4" w:right="4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half</w:t>
                      </w:r>
                      <w:r>
                        <w:rPr>
                          <w:rFonts w:cs="Arial" w:ascii="Arial" w:hAnsi="Arial"/>
                          <w:color w:val="231F20"/>
                          <w:spacing w:val="2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as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4" w:right="4" w:hanging="0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134870</wp:posOffset>
                </wp:positionH>
                <wp:positionV relativeFrom="page">
                  <wp:posOffset>7639685</wp:posOffset>
                </wp:positionV>
                <wp:extent cx="708025" cy="4445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" w:right="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201" w:right="201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5pt;mso-wrap-distance-left:9.05pt;mso-wrap-distance-right:9.05pt;mso-wrap-distance-top:0pt;mso-wrap-distance-bottom:0pt;margin-top:601.55pt;mso-position-vertical-relative:page;margin-left:1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" w:right="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5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quar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201" w:right="201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585335</wp:posOffset>
                </wp:positionH>
                <wp:positionV relativeFrom="page">
                  <wp:posOffset>7639685</wp:posOffset>
                </wp:positionV>
                <wp:extent cx="683895" cy="4445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143" w:right="14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leve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orty-f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5pt;mso-wrap-distance-left:9.05pt;mso-wrap-distance-right:9.05pt;mso-wrap-distance-top:0pt;mso-wrap-distance-bottom:0pt;margin-top:601.55pt;mso-position-vertical-relative:page;margin-left:3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143" w:right="143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leve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orty-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20085</wp:posOffset>
                </wp:positionH>
                <wp:positionV relativeFrom="page">
                  <wp:posOffset>7753985</wp:posOffset>
                </wp:positionV>
                <wp:extent cx="976630" cy="2159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ev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fift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7pt;mso-wrap-distance-left:9.05pt;mso-wrap-distance-right:9.05pt;mso-wrap-distance-top:0pt;mso-wrap-distance-bottom:0pt;margin-top:610.55pt;mso-position-vertical-relative:page;margin-left:25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seven</w:t>
                      </w:r>
                      <w:r>
                        <w:rPr>
                          <w:rFonts w:cs="Arial" w:ascii="Arial" w:hAnsi="Arial"/>
                          <w:color w:val="231F20"/>
                          <w:spacing w:val="4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fif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759450</wp:posOffset>
                </wp:positionH>
                <wp:positionV relativeFrom="page">
                  <wp:posOffset>7753985</wp:posOffset>
                </wp:positionV>
                <wp:extent cx="774065" cy="21590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ift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7pt;mso-wrap-distance-left:9.05pt;mso-wrap-distance-right:9.05pt;mso-wrap-distance-top:0pt;mso-wrap-distance-bottom:0pt;margin-top:610.55pt;mso-position-vertical-relative:page;margin-left:4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en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if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65505</wp:posOffset>
                </wp:positionH>
                <wp:positionV relativeFrom="page">
                  <wp:posOffset>8515985</wp:posOffset>
                </wp:positionV>
                <wp:extent cx="807720" cy="4445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98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ft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5pt;mso-wrap-distance-left:9.05pt;mso-wrap-distance-right:9.05pt;mso-wrap-distance-top:0pt;mso-wrap-distance-bottom:0pt;margin-top:670.55pt;mso-position-vertical-relative:page;margin-left:6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98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5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quar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fter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146935</wp:posOffset>
                </wp:positionH>
                <wp:positionV relativeFrom="page">
                  <wp:posOffset>8515985</wp:posOffset>
                </wp:positionV>
                <wp:extent cx="683895" cy="4445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143" w:right="14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orty-f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5pt;mso-wrap-distance-left:9.05pt;mso-wrap-distance-right:9.05pt;mso-wrap-distance-top:0pt;mso-wrap-distance-bottom:0pt;margin-top:670.55pt;mso-position-vertical-relative:page;margin-left:1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143" w:right="143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ou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orty-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791835</wp:posOffset>
                </wp:positionH>
                <wp:positionV relativeFrom="page">
                  <wp:posOffset>8515985</wp:posOffset>
                </wp:positionV>
                <wp:extent cx="708025" cy="4445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" w:right="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201" w:right="201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5pt;mso-wrap-distance-left:9.05pt;mso-wrap-distance-right:9.05pt;mso-wrap-distance-top:0pt;mso-wrap-distance-bottom:0pt;margin-top:670.55pt;mso-position-vertical-relative:page;margin-left:45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" w:right="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5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quar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201" w:right="201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231F20"/>
                          <w:spacing w:val="-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61360</wp:posOffset>
                </wp:positionH>
                <wp:positionV relativeFrom="page">
                  <wp:posOffset>8630285</wp:posOffset>
                </wp:positionV>
                <wp:extent cx="892810" cy="21590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ev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ir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7pt;mso-wrap-distance-left:9.05pt;mso-wrap-distance-right:9.05pt;mso-wrap-distance-top:0pt;mso-wrap-distance-bottom:0pt;margin-top:679.55pt;mso-position-vertical-relative:page;margin-left:2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even</w:t>
                      </w:r>
                      <w:r>
                        <w:rPr>
                          <w:rFonts w:cs="Arial" w:ascii="Arial" w:hAnsi="Arial"/>
                          <w:color w:val="231F20"/>
                          <w:spacing w:val="-1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i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600575</wp:posOffset>
                </wp:positionH>
                <wp:positionV relativeFrom="page">
                  <wp:posOffset>8630285</wp:posOffset>
                </wp:positionV>
                <wp:extent cx="652145" cy="21590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ir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7pt;mso-wrap-distance-left:9.05pt;mso-wrap-distance-right:9.05pt;mso-wrap-distance-top:0pt;mso-wrap-distance-bottom:0pt;margin-top:679.55pt;mso-position-vertical-relative:page;margin-left:3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ix</w:t>
                      </w:r>
                      <w:r>
                        <w:rPr>
                          <w:rFonts w:cs="Arial" w:ascii="Arial" w:hAnsi="Arial"/>
                          <w:color w:val="231F20"/>
                          <w:spacing w:val="-5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i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9115" cy="17145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2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259330</wp:posOffset>
                </wp:positionH>
                <wp:positionV relativeFrom="page">
                  <wp:posOffset>9462770</wp:posOffset>
                </wp:positionV>
                <wp:extent cx="4756785" cy="37846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29.8pt;mso-wrap-distance-left:9.05pt;mso-wrap-distance-right:9.05pt;mso-wrap-distance-top:0pt;mso-wrap-distance-bottom:0pt;margin-top:745.1pt;mso-position-vertical-relative:page;margin-left:17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60400</wp:posOffset>
                </wp:positionH>
                <wp:positionV relativeFrom="page">
                  <wp:posOffset>5712460</wp:posOffset>
                </wp:positionV>
                <wp:extent cx="1297940" cy="80327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72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elev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iftee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63.25pt;mso-wrap-distance-left:9.05pt;mso-wrap-distance-right:9.05pt;mso-wrap-distance-top:0pt;mso-wrap-distance-bottom:0pt;margin-top:449.8pt;mso-position-vertical-relative:page;margin-left: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72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eleven</w:t>
                      </w:r>
                      <w:r>
                        <w:rPr>
                          <w:rFonts w:cs="Arial" w:ascii="Arial" w:hAnsi="Arial"/>
                          <w:color w:val="231F20"/>
                          <w:spacing w:val="-4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iftee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958340</wp:posOffset>
                </wp:positionH>
                <wp:positionV relativeFrom="page">
                  <wp:posOffset>5712460</wp:posOffset>
                </wp:positionV>
                <wp:extent cx="1075055" cy="803275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97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63.25pt;mso-wrap-distance-left:9.05pt;mso-wrap-distance-right:9.05pt;mso-wrap-distance-top:0pt;mso-wrap-distance-bottom:0pt;margin-top:449.8pt;mso-position-vertical-relative:page;margin-left:15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9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97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5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quar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033395</wp:posOffset>
                </wp:positionH>
                <wp:positionV relativeFrom="page">
                  <wp:posOffset>5712460</wp:posOffset>
                </wp:positionV>
                <wp:extent cx="1349375" cy="803275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orty-fiv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63.25pt;mso-wrap-distance-left:9.05pt;mso-wrap-distance-right:9.05pt;mso-wrap-distance-top:0pt;mso-wrap-distance-bottom:0pt;margin-top:449.8pt;mso-position-vertical-relative:page;margin-left:23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3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en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orty-fiv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382770</wp:posOffset>
                </wp:positionH>
                <wp:positionV relativeFrom="page">
                  <wp:posOffset>5712460</wp:posOffset>
                </wp:positionV>
                <wp:extent cx="1079500" cy="803275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1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63.25pt;mso-wrap-distance-left:9.05pt;mso-wrap-distance-right:9.05pt;mso-wrap-distance-top:0pt;mso-wrap-distance-bottom:0pt;margin-top:449.8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9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31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5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quar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462270</wp:posOffset>
                </wp:positionH>
                <wp:positionV relativeFrom="page">
                  <wp:posOffset>5712460</wp:posOffset>
                </wp:positionV>
                <wp:extent cx="1294130" cy="803275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05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re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’clo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63.25pt;mso-wrap-distance-left:9.05pt;mso-wrap-distance-right:9.05pt;mso-wrap-distance-top:0pt;mso-wrap-distance-bottom:0pt;margin-top:449.8pt;mso-position-vertical-relative:page;margin-left:4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305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three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o’clo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6600</wp:posOffset>
                </wp:positionH>
                <wp:positionV relativeFrom="page">
                  <wp:posOffset>9077960</wp:posOffset>
                </wp:positionV>
                <wp:extent cx="1092200" cy="152400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2pt;mso-wrap-distance-left:9.05pt;mso-wrap-distance-right:9.05pt;mso-wrap-distance-top:0pt;mso-wrap-distance-bottom:0pt;margin-top:714.8pt;mso-position-vertical-relative:page;margin-left: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955800</wp:posOffset>
                </wp:positionH>
                <wp:positionV relativeFrom="page">
                  <wp:posOffset>9077960</wp:posOffset>
                </wp:positionV>
                <wp:extent cx="1092200" cy="15240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2pt;mso-wrap-distance-left:9.05pt;mso-wrap-distance-right:9.05pt;mso-wrap-distance-top:0pt;mso-wrap-distance-bottom:0pt;margin-top:714.8pt;mso-position-vertical-relative:page;margin-left:1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175000</wp:posOffset>
                </wp:positionH>
                <wp:positionV relativeFrom="page">
                  <wp:posOffset>9077960</wp:posOffset>
                </wp:positionV>
                <wp:extent cx="1092200" cy="15240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2pt;mso-wrap-distance-left:9.05pt;mso-wrap-distance-right:9.05pt;mso-wrap-distance-top:0pt;mso-wrap-distance-bottom:0pt;margin-top:714.8pt;mso-position-vertical-relative:page;margin-left:2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94200</wp:posOffset>
                </wp:positionH>
                <wp:positionV relativeFrom="page">
                  <wp:posOffset>9077960</wp:posOffset>
                </wp:positionV>
                <wp:extent cx="1092200" cy="15240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2pt;mso-wrap-distance-left:9.05pt;mso-wrap-distance-right:9.05pt;mso-wrap-distance-top:0pt;mso-wrap-distance-bottom:0pt;margin-top:714.8pt;mso-position-vertical-relative:page;margin-left:3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613400</wp:posOffset>
                </wp:positionH>
                <wp:positionV relativeFrom="page">
                  <wp:posOffset>9077960</wp:posOffset>
                </wp:positionV>
                <wp:extent cx="1092200" cy="15240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2pt;mso-wrap-distance-left:9.05pt;mso-wrap-distance-right:9.05pt;mso-wrap-distance-top:0pt;mso-wrap-distance-bottom:0pt;margin-top:714.8pt;mso-position-vertical-relative:page;margin-left:4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40" w:right="6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0:00Z</dcterms:created>
  <dc:creator>James Jaen</dc:creator>
  <dc:description/>
  <cp:keywords/>
  <dc:language>en-US</dc:language>
  <cp:lastModifiedBy>Zeke Pobanz</cp:lastModifiedBy>
  <dcterms:modified xsi:type="dcterms:W3CDTF">2018-03-18T20:50:00Z</dcterms:modified>
  <cp:revision>2</cp:revision>
  <dc:subject/>
  <dc:title/>
</cp:coreProperties>
</file>